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 СПЕЦИФИК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Cs/>
        </w:rPr>
        <w:t xml:space="preserve">за обществена поръчка с предмет </w:t>
      </w:r>
      <w:r>
        <w:rPr>
          <w:b/>
          <w:lang w:val="en-US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lang w:eastAsia="en-US"/>
        </w:rPr>
        <w:t>, гр. Габрово</w:t>
      </w:r>
    </w:p>
    <w:p>
      <w:pPr>
        <w:pStyle w:val="Normal"/>
        <w:jc w:val="center"/>
        <w:rPr/>
      </w:pPr>
      <w:r>
        <w:rPr>
          <w:b/>
          <w:lang w:eastAsia="en-US"/>
        </w:rPr>
        <w:t>п</w:t>
      </w:r>
      <w:r>
        <w:rPr>
          <w:b/>
          <w:lang w:val="en-US" w:eastAsia="en-US"/>
        </w:rPr>
        <w:t>о три обособени позиции: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Обособена позиция 1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специализирано оборудване</w:t>
      </w:r>
      <w:r>
        <w:rPr>
          <w:b/>
          <w:lang w:eastAsia="en-US"/>
        </w:rPr>
        <w:t>“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Обособена позиция 2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на техническо оборудване</w:t>
      </w:r>
      <w:r>
        <w:rPr>
          <w:b/>
          <w:lang w:eastAsia="en-US"/>
        </w:rPr>
        <w:t>“</w:t>
      </w:r>
    </w:p>
    <w:p>
      <w:pPr>
        <w:pStyle w:val="Normal"/>
        <w:jc w:val="center"/>
        <w:rPr>
          <w:i/>
          <w:i/>
          <w:color w:val="FF0000"/>
          <w:lang w:val="en-US" w:eastAsia="en-US"/>
        </w:rPr>
      </w:pPr>
      <w:r>
        <w:rPr>
          <w:b/>
          <w:lang w:eastAsia="en-US"/>
        </w:rPr>
        <w:t>О</w:t>
      </w:r>
      <w:r>
        <w:rPr>
          <w:b/>
          <w:lang w:val="en-US" w:eastAsia="en-US"/>
        </w:rPr>
        <w:t>бособена позиция 3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климатик и боя за писане</w:t>
      </w:r>
      <w:r>
        <w:rPr>
          <w:b/>
          <w:lang w:eastAsia="en-US"/>
        </w:rPr>
        <w:t>“</w:t>
      </w:r>
    </w:p>
    <w:p>
      <w:pPr>
        <w:pStyle w:val="Normal"/>
        <w:rPr>
          <w:i/>
          <w:i/>
          <w:color w:val="FF0000"/>
          <w:lang w:val="ru-RU" w:eastAsia="en-US"/>
        </w:rPr>
      </w:pPr>
      <w:r>
        <w:rPr>
          <w:i/>
          <w:color w:val="FF0000"/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200"/>
        <w:ind w:left="720" w:right="-1417" w:hanging="36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ОБЩА ИНФОРМАЦИЯ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</w:rPr>
        <w:t>1.1.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Данни за възложителя: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Община Габрово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мет на Община Габрово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пл. „Възраждане“ № 3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5300 гр. Габрово 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</w:rPr>
        <w:t>Република България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hyperlink r:id="rId2">
        <w:r>
          <w:rPr>
            <w:rStyle w:val="InternetLink"/>
            <w:rFonts w:eastAsia="Batang;바탕"/>
            <w:color w:val="0000FF"/>
            <w:u w:val="single"/>
          </w:rPr>
          <w:t>www.gabrovo.bg</w:t>
        </w:r>
      </w:hyperlink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1080" w:right="-1417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hanging="0"/>
        <w:contextualSpacing/>
        <w:jc w:val="both"/>
        <w:rPr>
          <w:rFonts w:eastAsia="Batang;바탕"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  <w:r>
        <w:rPr>
          <w:rFonts w:eastAsia="Batang;바탕"/>
          <w:b/>
          <w:color w:val="000000"/>
        </w:rPr>
        <w:t>1.2.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Институционална рамка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rFonts w:eastAsia="Batang;바탕"/>
          <w:color w:val="000000"/>
        </w:rPr>
        <w:tab/>
        <w:t xml:space="preserve">Настоящата обществена поръчка е съобразно Закона за обществените поръчки и е свързана с изпълнението </w:t>
      </w:r>
      <w:r>
        <w:rPr>
          <w:rFonts w:eastAsia="Batang;바탕"/>
          <w:b/>
          <w:bCs/>
          <w:color w:val="000000"/>
        </w:rPr>
        <w:t xml:space="preserve">на дейности за информация и публичност по проект </w:t>
      </w:r>
      <w:r>
        <w:rPr>
          <w:rFonts w:eastAsia="Batang;바탕"/>
          <w:b/>
          <w:bCs/>
          <w:color w:val="000000"/>
          <w:lang w:val="en-US"/>
        </w:rPr>
        <w:t xml:space="preserve">BG16RFOP001-5.001-029 </w:t>
      </w:r>
      <w:r>
        <w:rPr>
          <w:rFonts w:eastAsia="Batang;바탕"/>
          <w:b/>
          <w:bCs/>
          <w:color w:val="000000"/>
        </w:rPr>
        <w:t xml:space="preserve">„Подобряване на социалната инфраструктура за услуги за деца“, </w:t>
      </w:r>
      <w:r>
        <w:rPr>
          <w:rFonts w:eastAsia="Batang;바탕"/>
          <w:color w:val="000000"/>
        </w:rPr>
        <w:t>финансиран  по Оперативна програма „Региони в растеж” 2014 – 2020 г., процедура на директно предоставяне BG16</w:t>
      </w:r>
      <w:r>
        <w:rPr>
          <w:rFonts w:eastAsia="Batang;바탕"/>
          <w:color w:val="000000"/>
          <w:lang w:val="en-US"/>
        </w:rPr>
        <w:t>RFOP001-5.001</w:t>
      </w:r>
      <w:r>
        <w:rPr>
          <w:rFonts w:eastAsia="Batang;바탕"/>
          <w:color w:val="000000"/>
        </w:rPr>
        <w:t xml:space="preserve"> „Подкрепа за деинституционализация на грижите за деца“, съгласно договор за безвъзмездна помощ </w:t>
      </w:r>
      <w:r>
        <w:rPr>
          <w:rFonts w:eastAsia="Batang;바탕"/>
          <w:bCs/>
          <w:color w:val="000000"/>
          <w:lang w:val="en-US"/>
        </w:rPr>
        <w:t xml:space="preserve">BG16RFOP001-5.001-0029-C01 </w:t>
      </w:r>
      <w:r>
        <w:rPr>
          <w:rFonts w:eastAsia="Batang;바탕"/>
          <w:bCs/>
          <w:color w:val="000000"/>
        </w:rPr>
        <w:t>от 14.02.2018</w:t>
      </w:r>
      <w:r>
        <w:rPr>
          <w:rFonts w:eastAsia="Batang;바탕"/>
          <w:bCs/>
          <w:color w:val="000000"/>
          <w:lang w:val="en-US"/>
        </w:rPr>
        <w:t xml:space="preserve"> </w:t>
      </w:r>
      <w:r>
        <w:rPr>
          <w:rFonts w:eastAsia="Batang;바탕"/>
          <w:bCs/>
          <w:color w:val="000000"/>
        </w:rPr>
        <w:t>г.</w:t>
      </w: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bCs/>
        </w:rPr>
        <w:t xml:space="preserve">Проектно предложение </w:t>
      </w:r>
      <w:r>
        <w:rPr>
          <w:bCs/>
          <w:u w:val="single"/>
        </w:rPr>
        <w:t>цели</w:t>
      </w:r>
      <w:r>
        <w:rPr>
          <w:bCs/>
        </w:rPr>
        <w:t xml:space="preserve"> да допринесе за осигуряване подходяща и ефективна социална инфраструктура, допринасяща за предоставянето на услуги за деца в общността при гарантиране правото на достъп до качествена грижа и услуги според индивидуалните потребности на децата. 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bCs/>
        </w:rPr>
        <w:t xml:space="preserve">Проектът извежда следните </w:t>
      </w:r>
      <w:r>
        <w:rPr>
          <w:bCs/>
          <w:u w:val="single"/>
        </w:rPr>
        <w:t>специфични цели</w:t>
      </w:r>
      <w:r>
        <w:rPr>
          <w:bCs/>
        </w:rPr>
        <w:t>, които следва да постигне: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>-</w:t>
        <w:tab/>
        <w:t>Осигуряване на инфраструктура и създаване на благоприятни условия за предоставяне на комплексни социални услуги в общността за деца, включително за деца с увреждания, и техните семейства;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>-</w:t>
        <w:tab/>
        <w:t>Осигуряване на равен достъп до услуги на деца, включително на деца с увреждания, и предоставяне подкрепа за тяхната успешна социална интеграция;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>Разработеното проектно предложение е в съответствие с изпълнението на Националната стратегия „Визия за деинституционализацията на децата в Република България“ и е в унисон с разработените Карта на услугите за подкрепа в общността и в семейна среда и Карта на резидентните услуги.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70" w:leader="none"/>
        </w:tabs>
        <w:spacing w:before="0" w:after="120"/>
        <w:ind w:firstLine="720"/>
        <w:contextualSpacing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Целеви групи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 xml:space="preserve">Целеви групи са 98 деца, обхванати в предоставяните към настоящия момент социални услуги, обект на интервенция, в т.ч.: 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 xml:space="preserve">- 35 деца от различни рискови групи и техните родители, с които се работи активно в ЦОП, съобразно дефицитите и потребностите на всяко дете – психологическо, социално, педагогическо и логопедично консултиране; превенция и корекция на рисковото поведение; превенция от отпадане от училище, превенция на насилието; деинституционализация и реинтеграция на деца в биологичното семейство; обучение в умения за самостоятелен живот и социална интеграция и др. 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 xml:space="preserve">- 28 деца с проблеми от аутистичния спектър, обхванати в ЦСРИ за деца от аутистичния спектър, с които системно се провеждат специализирани консултации и терапевтични дейности съобразно спецификата на всеки случай; 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 xml:space="preserve">- 35 деца с различни видове увреждания, които ползват услугите на ДЦДУ, където се работи за подобряване на физическото, интелектуалното и емоционално състояние на децата с увреждания, както и работа в посока изграждане и придобиване на полезни навици и умения. Крайни бенефициенти: 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 xml:space="preserve">- 241 деца с увреждания – деца на възраст до 18 години с определен вид и степен на увреждане или дете /лице на възраст от 18 до 20 години с определена степен на трайно намалена работоспособност по реда на закона за семейните помощи за деца, съгласно справка от Дирекция „Социално подпомагане“ Габрово, 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 xml:space="preserve">- Деца и младежи в риск, 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>- Родителите/разширените семейства на деца в риск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720" w:hanging="0"/>
        <w:contextualSpacing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  <w:t>Дейностите обхващат:</w:t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стоящото проектно предложение предвижда ремонтни дейности по отношение на ЦОП, с оглед включване на допълнителни услуги и надграждане на дейностите чрез прилагане на програма за ранно детско развитие, и доставка на оборудване с цел обединяване на услугите ДЦДУ и ЦСРИ за деца от аутистичния спектър в обща услуга - Дневен център за подкрепа на деца с увреждания и техните семейства, и разширяване на дейността му. С реализацията на проекта ще бъде създадена подходяща и ефективна социална инфраструктура, допринасяща за предоставянето на услуги за деца в общността при гарантиране правото на достъп до качествена грижа и услуги според индивидуалните им потребно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Предмет и обхват на поръчката по обособени пози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 обособена позиция №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БЯГАЩА ПЪТЕКА ЗА ДЕЦА ОТ 3 ДО 8 ГОДИНИ</w:t>
      </w:r>
      <w:r>
        <w:rPr>
          <w:bCs/>
        </w:rPr>
        <w:t xml:space="preserve">- </w:t>
      </w:r>
      <w:r>
        <w:rPr>
          <w:b/>
          <w:bCs/>
        </w:rPr>
        <w:t>1 БРО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Материал 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на конструк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Натоварва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но натоварване до 100 кг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Обезопасенос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опасена за дец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Електронен диспл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електронен дисп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 xml:space="preserve">ВЕЛОЕРГОМЕТЪР ЗА ДЕЦА ОТ 3 ДО 8 ГОДИНИ - </w:t>
      </w:r>
      <w:r>
        <w:rPr>
          <w:b/>
          <w:lang w:val="en-US"/>
        </w:rPr>
        <w:t>1</w:t>
      </w:r>
      <w:r>
        <w:rPr>
          <w:b/>
        </w:rPr>
        <w:t xml:space="preserve"> </w:t>
      </w:r>
      <w:r>
        <w:rPr>
          <w:b/>
          <w:lang w:val="en-US"/>
        </w:rPr>
        <w:t>БРОЙ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Материал 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AU" w:eastAsia="en-US"/>
              </w:rPr>
              <w:t>Метална конструк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Натоварва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0"/>
              <w:rPr>
                <w:lang w:eastAsia="en-US"/>
              </w:rPr>
            </w:pPr>
            <w:r>
              <w:rPr>
                <w:lang w:eastAsia="en-US"/>
              </w:rPr>
              <w:t>Максимално натоварване до 100 к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зопасена за дец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зопасена за дец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лектронен диспл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Наличие на електронен дисп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РОСТРЕНАЖОР ЗА ДЕЦА ОТ 3 ДО 8 ГОДИНИ – 1 БРО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Материал 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AU" w:eastAsia="en-US"/>
              </w:rPr>
              <w:t>Метална конструк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Натоварва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0"/>
              <w:rPr>
                <w:lang w:eastAsia="en-US"/>
              </w:rPr>
            </w:pPr>
            <w:r>
              <w:rPr>
                <w:lang w:eastAsia="en-US"/>
              </w:rPr>
              <w:t>Максимално натоварване до 100 к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зопасена за дец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зопасена за дец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лектронен диспл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Наличие на електронен дисп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ЕКА ОБЛИЦОВКА ЗА СТЕНИ – 6 бр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Разм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60х60х3 с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нта самозалепващо велкр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222222"/>
              </w:rPr>
            </w:pPr>
            <w:r>
              <w:rPr>
                <w:color w:val="222222"/>
              </w:rPr>
              <w:t>Включено в комплек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КОЛАН ЗА ПРИКРЕПВАНЕ НА МЕКА ОБЛИЦОВКА КЪМ СТЕНИ – </w:t>
      </w:r>
      <w:r>
        <w:rPr>
          <w:b/>
          <w:lang w:val="en-US"/>
        </w:rPr>
        <w:t>3</w:t>
      </w:r>
      <w:r>
        <w:rPr>
          <w:b/>
        </w:rPr>
        <w:t xml:space="preserve"> БРО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AU" w:eastAsia="en-US"/>
              </w:rPr>
            </w:pPr>
            <w:r>
              <w:rPr>
                <w:lang w:eastAsia="en-US"/>
              </w:rPr>
              <w:t>Размер</w:t>
            </w:r>
            <w:r>
              <w:rPr>
                <w:lang w:val="de-DE" w:eastAsia="en-US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Дължина 4м., широчина 2.5 м. с възможност за регулиране на дължина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нтажни материа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222222"/>
              </w:rPr>
            </w:pPr>
            <w:r>
              <w:rPr/>
              <w:t>Следва да са включени в комплекта</w:t>
            </w:r>
            <w:r>
              <w:rPr>
                <w:color w:val="222222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КОМПЛЕКТ </w:t>
      </w:r>
      <w:r>
        <w:rPr>
          <w:b/>
          <w:bCs/>
          <w:lang w:val="en-US"/>
        </w:rPr>
        <w:t>HEG</w:t>
      </w:r>
      <w:r>
        <w:rPr>
          <w:b/>
          <w:bCs/>
        </w:rPr>
        <w:t xml:space="preserve"> – 1 БР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>
          <w:trHeight w:val="24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ir HEG sensor </w:t>
            </w:r>
            <w:r>
              <w:rPr>
                <w:lang w:eastAsia="en-US"/>
              </w:rPr>
              <w:t>тип „</w:t>
            </w:r>
            <w:r>
              <w:rPr>
                <w:lang w:val="en-US" w:eastAsia="en-US"/>
              </w:rPr>
              <w:t>passive infrared”</w:t>
            </w:r>
            <w:r>
              <w:rPr>
                <w:lang w:eastAsia="en-US"/>
              </w:rPr>
              <w:t xml:space="preserve"> за измерване на инфрачервеното излъчван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и локалната активност на кората на мозъка на около 1.5 см дълбочина под сензо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en-US" w:eastAsia="en-US"/>
              </w:rPr>
              <w:t xml:space="preserve">Pir HEG sensor </w:t>
            </w:r>
            <w:r>
              <w:rPr>
                <w:lang w:eastAsia="en-US"/>
              </w:rPr>
              <w:t>тип „</w:t>
            </w:r>
            <w:r>
              <w:rPr>
                <w:lang w:val="en-US" w:eastAsia="en-US"/>
              </w:rPr>
              <w:t>passive infrared”</w:t>
            </w:r>
            <w:r>
              <w:rPr>
                <w:lang w:eastAsia="en-US"/>
              </w:rPr>
              <w:t xml:space="preserve"> за измерване на инфрачервеното излъчван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и локалната активност на кората на мозъка на около 1.5 см дълбочина под сенз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PHYSIOLAB </w:t>
            </w:r>
            <w:r>
              <w:rPr>
                <w:lang w:eastAsia="en-US"/>
              </w:rPr>
              <w:t xml:space="preserve">– усилвател за измерване и усилване на биологичните сигнали </w:t>
            </w:r>
            <w:r>
              <w:rPr>
                <w:lang w:val="en-US" w:eastAsia="en-US"/>
              </w:rPr>
              <w:t>EE</w:t>
            </w:r>
            <w:r>
              <w:rPr>
                <w:lang w:eastAsia="en-US"/>
              </w:rPr>
              <w:t>Г, ЕМГ,</w:t>
            </w:r>
            <w:r>
              <w:rPr>
                <w:lang w:val="en-US" w:eastAsia="en-US"/>
              </w:rPr>
              <w:t xml:space="preserve"> HRV, TEMP, RESPIR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PHYSIOLAB </w:t>
            </w:r>
            <w:r>
              <w:rPr>
                <w:lang w:eastAsia="en-US"/>
              </w:rPr>
              <w:t xml:space="preserve">– усилвател за измерване и усилване на биологичните сигнали </w:t>
            </w:r>
            <w:r>
              <w:rPr>
                <w:lang w:val="en-US" w:eastAsia="en-US"/>
              </w:rPr>
              <w:t>EE</w:t>
            </w:r>
            <w:r>
              <w:rPr>
                <w:lang w:eastAsia="en-US"/>
              </w:rPr>
              <w:t>Г, ЕМГ,</w:t>
            </w:r>
            <w:r>
              <w:rPr>
                <w:lang w:val="en-US" w:eastAsia="en-US"/>
              </w:rPr>
              <w:t xml:space="preserve"> HRV, TEMP, RESPIRATI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HEG Training software – </w:t>
            </w:r>
            <w:r>
              <w:rPr>
                <w:lang w:eastAsia="en-US"/>
              </w:rPr>
              <w:t>софтуер за измерване, обработката и онагледяване в реално време на промените в локалното кръвоснабдяване на кората на мозъка. Позволява различни опции за подаване на обратната връзка за промените в кръвоснабдяването с цел поддържане на интерес към тренин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 xml:space="preserve">HEG Training software – </w:t>
            </w:r>
            <w:r>
              <w:rPr>
                <w:color w:val="222222"/>
              </w:rPr>
              <w:t>софтуер за измерване, обработката и онагледяване в реално време на промените в локалното кръвоснабдяване на кората на мозъка. Позволява различни опции за подаване на обратната връзка за промените в кръвоснабдяването с цел поддържане на интерес към тренин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учение за работа с оборудванет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За минимум 2 лиц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</w:t>
            </w:r>
            <w:r>
              <w:rPr>
                <w:bCs/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АПАРАТ ЗА ЕЛЕКТРОСТИМУЛАЦИЯ – 1 БР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8 независими канала (16 електрода), с вградени стандартни програми и окомплектовка от пациентни кабели, токопроводящи електроди и ластични превръз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 на изброените параметр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</w:t>
            </w:r>
            <w:r>
              <w:rPr>
                <w:bCs/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ВОДНА КУЛА – 1 БР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 w:eastAsia="en-US"/>
              </w:rPr>
              <w:t>LED-</w:t>
            </w:r>
            <w:r>
              <w:rPr>
                <w:lang w:eastAsia="en-US"/>
              </w:rPr>
              <w:t xml:space="preserve">осветле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LED-</w:t>
            </w:r>
            <w:r>
              <w:rPr>
                <w:lang w:eastAsia="en-US"/>
              </w:rPr>
              <w:t>осветление в няколко цвя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иране големината на мехурчета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222222"/>
              </w:rPr>
            </w:pPr>
            <w:r>
              <w:rPr>
                <w:color w:val="222222"/>
              </w:rPr>
              <w:t>Възможност за регулир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Обща височина 175 см, О 15 см;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 xml:space="preserve">подиум основа 30х30х20 см;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местимос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25 ли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Форм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о обособена позиция №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ИНТЕРАКТИВНА БЯЛА ДЪСКА ЕЛЕКТРОМАГНИТНА – 1 БРО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eastAsia="en-US"/>
              </w:rPr>
              <w:t>Размер</w:t>
            </w:r>
            <w:r>
              <w:rPr>
                <w:lang w:val="de-DE" w:eastAsia="en-US"/>
              </w:rPr>
              <w:t>, форма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ин. 79“ диагонал, 4:3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нтажни материа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222222"/>
              </w:rPr>
            </w:pPr>
            <w:r>
              <w:rPr/>
              <w:t>Следва да са включени в комплекта – комплект за монтаж на стена</w:t>
            </w:r>
            <w:r>
              <w:rPr>
                <w:color w:val="222222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ксесоари към дъска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 xml:space="preserve">Презареждаеми писалки, зарядно устройство за писалките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</w:t>
            </w:r>
            <w:r>
              <w:rPr>
                <w:bCs/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ЛАПТОП – 1 БРОЙ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Серия и моде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Процесо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Мин. двуядрен, базова работна честота 2.0GHz, 3MB cache, да поддържа 64-битови инструк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Оперативна пам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Мин. 4 GB DDR3  с възможност за разширение до поне 16G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Матриц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Мин. 15.6“ матов, с резолюция 1920x10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Твърд дис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Мин. 1TB (1000GB) 5400rpm S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Оптично устрой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Вградено DVD+/-R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Входно-изходни портов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HDMI, VGA, 3 x USB (мин. 1 от които USB 3.0), четец на мултимедийни кар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Мрежова свързанос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Вграден: 10/100/1000 Mbps RJ-45, Wi-Fi 802.11 b/g/n, Bluetoot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Ауди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Вградени стерео говорители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Батер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Мин. 4 –клетъчна Li-Ion батерия, осигуряващ време на автономна работа мин. 4 ча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Миш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Безжична оптична; чувствителност мин 1000 dp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Тегл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Макс. 2.30 к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Сертификационни изиск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CE Mark, Energy star или еквивален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bCs/>
              </w:rPr>
              <w:t>Операционна систе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MS Windows 10 64-bit или еквивалент позволяваща upgrade до последна версия на продукта съгласно лицензното споразумение между Майкрософт и държавната администрация на Република Българ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о обособена позиция №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БОЯ ЗА ПИСАНЕ /МИЕЩ ЛАТЕКС/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ециф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Боята, която създава гладка повърхост, устойчива на надраскване и триене, върху която може да се пише с маркер и същият да се изтрива, да се лепят магнити и да се прожекти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 кв.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насяне на мазилка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едва да се извърши от Участник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КЛИМАТИК – 1 БР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ия и моде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lang w:eastAsia="en-US"/>
              </w:rPr>
              <w:t>Мощност отоп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lang w:eastAsia="en-US"/>
              </w:rPr>
              <w:t>Мин.</w:t>
            </w:r>
            <w:r>
              <w:rPr>
                <w:lang w:val="en-US" w:eastAsia="en-US"/>
              </w:rPr>
              <w:t>7.150 K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Консумирана мощност с охлажда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color w:val="222222"/>
              </w:rPr>
              <w:t>Мин.</w:t>
            </w:r>
            <w:r>
              <w:rPr>
                <w:color w:val="222222"/>
                <w:lang w:val="en-US"/>
              </w:rPr>
              <w:t>2.130 K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сумирана мощност отоп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Мин.</w:t>
            </w:r>
            <w:r>
              <w:rPr>
                <w:lang w:val="en-US"/>
              </w:rPr>
              <w:t>2.160K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нторен мотор, автоматичен рестарт, дистанционно упра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Наличието и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Енергиен клас охлаждан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lang w:val="en-US"/>
              </w:rPr>
            </w:pPr>
            <w:r>
              <w:rPr/>
              <w:t>Енергиен клас охлаждане А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нергиен клас отоп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lang w:val="en-US"/>
              </w:rPr>
            </w:pPr>
            <w:r>
              <w:rPr/>
              <w:t>Енергиен клас охлаждане 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Участникът прилага снимка от каталог/ брошу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ачеството на предлаганото оборудване се доказва със сертификати, декларации за съответствие или еквивалентни документи от производителите.</w:t>
      </w:r>
    </w:p>
    <w:p>
      <w:pPr>
        <w:pStyle w:val="Normal"/>
        <w:jc w:val="both"/>
        <w:rPr/>
      </w:pPr>
      <w:r>
        <w:rPr/>
        <w:t>Всеки участник следва да представи в предложението си за изпълнение технически спецификации с показателите на предложеното оборудване, което следва да покрива минималните технически изисквания на Възложителя, посочени в Техническата специфик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ясто на изпълнение на доставката:</w:t>
      </w:r>
      <w:r>
        <w:rPr>
          <w:lang w:val="en-GB"/>
        </w:rPr>
        <w:t xml:space="preserve"> </w:t>
      </w:r>
      <w:r>
        <w:rPr/>
        <w:t>гр. Габрово</w:t>
      </w:r>
      <w:r>
        <w:rPr>
          <w:lang w:val="en-US"/>
        </w:rPr>
        <w:t>,</w:t>
      </w:r>
      <w:r>
        <w:rPr/>
        <w:t xml:space="preserve"> ул. "Ивайло" № 13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Време </w:t>
      </w:r>
      <w:r>
        <w:rPr/>
        <w:t>за реакция и отстраняване на гаранционни повреди, се оферира в цели часове, но не повече от  120 час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Гаранционният срок за всеки вид от предлаганото оборудване не може да е по-малко от 24 месеца</w:t>
      </w:r>
      <w:r>
        <w:rPr>
          <w:lang w:val="en-GB"/>
        </w:rPr>
        <w:t xml:space="preserve"> </w:t>
      </w:r>
      <w:r>
        <w:rPr/>
        <w:t xml:space="preserve">от датата на подписване на приемо-предавателния протокол за осъществена достав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рокът за изпълнение на поръчката </w:t>
      </w:r>
      <w:r>
        <w:rPr/>
        <w:t xml:space="preserve">се посочва в предложението за изпълнение и не може да бъде </w:t>
      </w:r>
      <w:r>
        <w:rPr>
          <w:lang w:val="ru-RU"/>
        </w:rPr>
        <w:t xml:space="preserve">повече от </w:t>
      </w:r>
      <w:r>
        <w:rPr>
          <w:b/>
          <w:lang w:val="ru-RU"/>
        </w:rPr>
        <w:t>6</w:t>
      </w:r>
      <w:r>
        <w:rPr>
          <w:b/>
        </w:rPr>
        <w:t>0</w:t>
      </w:r>
      <w:r>
        <w:rPr>
          <w:b/>
          <w:lang w:val="en-US"/>
        </w:rPr>
        <w:t xml:space="preserve"> кал.</w:t>
      </w:r>
      <w:r>
        <w:rPr>
          <w:b/>
        </w:rPr>
        <w:t xml:space="preserve"> </w:t>
      </w:r>
      <w:r>
        <w:rPr>
          <w:b/>
          <w:lang w:val="en-US"/>
        </w:rPr>
        <w:t>дни</w:t>
      </w:r>
      <w:r>
        <w:rPr>
          <w:lang w:val="ru-RU"/>
        </w:rPr>
        <w:t>, считано от датата на подписване на догово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60" w:top="2127" w:footer="12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611505</wp:posOffset>
              </wp:positionH>
              <wp:positionV relativeFrom="paragraph">
                <wp:posOffset>95250</wp:posOffset>
              </wp:positionV>
              <wp:extent cx="70300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15pt;margin-top:7.5pt;width:0pt;height:0pt" type="_x0000_t32">
              <v:stroke color="#8496b0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611505</wp:posOffset>
              </wp:positionH>
              <wp:positionV relativeFrom="paragraph">
                <wp:posOffset>240665</wp:posOffset>
              </wp:positionV>
              <wp:extent cx="7030085" cy="5772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0085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rFonts w:cs="Calibri" w:ascii="Calibri" w:hAnsi="Calibri"/>
                              <w:iCs/>
                              <w:color w:val="8496B0"/>
                              <w:sz w:val="16"/>
                              <w:szCs w:val="16"/>
                            </w:rPr>
                      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3.55pt;height:45.45pt;mso-wrap-distance-left:9.05pt;mso-wrap-distance-right:9.05pt;mso-wrap-distance-top:0pt;mso-wrap-distance-bottom:0pt;margin-top:18.95pt;mso-position-vertical-relative:text;margin-left:-48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/>
                      <w:jc w:val="both"/>
                      <w:rPr/>
                    </w:pPr>
                    <w:r>
                      <w:rPr>
                        <w:rFonts w:cs="Calibri" w:ascii="Calibri" w:hAnsi="Calibri"/>
                        <w:iCs/>
                        <w:color w:val="8496B0"/>
                        <w:sz w:val="16"/>
                        <w:szCs w:val="16"/>
                      </w:rPr>
                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719455</wp:posOffset>
          </wp:positionH>
          <wp:positionV relativeFrom="paragraph">
            <wp:posOffset>67945</wp:posOffset>
          </wp:positionV>
          <wp:extent cx="2030730" cy="7029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3073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523740</wp:posOffset>
          </wp:positionH>
          <wp:positionV relativeFrom="paragraph">
            <wp:posOffset>67945</wp:posOffset>
          </wp:positionV>
          <wp:extent cx="1981200" cy="684530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2Char1">
    <w:name w:val="Body Text Indent 2 Char1"/>
    <w:qFormat/>
    <w:rPr>
      <w:sz w:val="28"/>
      <w:szCs w:val="2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14:00Z</dcterms:created>
  <dc:creator>secretary</dc:creator>
  <dc:description/>
  <cp:keywords/>
  <dc:language>en-US</dc:language>
  <cp:lastModifiedBy>Мария Стоева</cp:lastModifiedBy>
  <cp:lastPrinted>2017-12-08T08:49:00Z</cp:lastPrinted>
  <dcterms:modified xsi:type="dcterms:W3CDTF">2018-05-04T11:34:00Z</dcterms:modified>
  <cp:revision>13</cp:revision>
  <dc:subject/>
  <dc:title>ДО</dc:title>
</cp:coreProperties>
</file>